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校级课题结题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立项课题研究工作完成后须对成果进行鉴定和验收。院级课题成果形式是论文、研究报告、专著的，在其成果或主体成果公开发表、出版后方可办理结题手续。一般课题至少有二篇普通报刊发表的成果，</w:t>
      </w:r>
      <w:r>
        <w:rPr>
          <w:rFonts w:ascii="宋体;SimSun" w:hAnsi="宋体;SimSun" w:cs="宋体;SimSun"/>
          <w:color w:val="FF0000"/>
          <w:sz w:val="24"/>
        </w:rPr>
        <w:t>重点资助课题至少有一篇普通报刊发表的成果、一篇核心期刊发表的成果。</w:t>
      </w:r>
      <w:r>
        <w:rPr>
          <w:rFonts w:ascii="宋体;SimSun" w:hAnsi="宋体;SimSun" w:cs="宋体;SimSun"/>
          <w:sz w:val="24"/>
        </w:rPr>
        <w:t>成果形式为研究报告的，其结题报告不少于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万字。待上述条件具备后，课题组可填写鉴定审批表，经所在单位（部门）负责人审核，并组织专家鉴定后，报科研处。所聘请的鉴定专家必须是具有相关专业副高级以上职称的人员。通过结题验收，达到结题条件的课题由科研处颁发结题证书，没有达到预期研究计划和研究目标的，不予结题。其他课题，由科研处初审后，报立项部门审核结题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学院各类人员从事职务范围内的科研工作所取得的科研成果，都是学院的无形资产，归学院所有。科研处与课题组应积极做好成果宣传推广或技术转让服务工作。未经学院同意，不得私自出让或转移，否则，按相关法规追查当事人责任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研究成果经验收鉴定合格后，由科研处负责归档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因故不能按期完成的科研项目，课题负责人应及时向科研处申请办理调整或改变科研计划审批手续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因各种原因不能按期完成的，由课题负责人提出书面申请，说明原因，经所在单位（部门）负责人签署意见并盖章，报科研处审批后执行。每个课题只能延期一次，延期时间不超过十二个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无故逾期或延期后仍不能完成研究工作的，逾期满三个月后，即视为自动撤消该课题，科研处即启动撤销程序，办理撤销手续，注销课题经费，并通知财务处停止受理该课题的一切事宜，追回已开支的款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因不可抗力或特殊原因致课题无法继续进行而需终止执行的，由课题负责人提出书面报告，说明原因。经所在单位（部门）负责人签署意见并盖章，报主管院领导批准后，由科研处办理撤销手续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因第二十一条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款原因而被撤销项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，分别按如下办理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省厅级以上课题主持者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内不得申报同级及以上课题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内不得申报其他课题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院级课题主持者，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年内不得申报同级及以上课题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内不得申报其他课题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2-11-28T00:58:00Z</dcterms:modified>
  <cp:revision>3</cp:revision>
  <dc:subject/>
  <dc:title/>
</cp:coreProperties>
</file>